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работы ученика по теме: «Струнно-клавишный инструмент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620"/>
        <w:gridCol w:w="1440"/>
        <w:gridCol w:w="1440"/>
        <w:gridCol w:w="127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Критерии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 xml:space="preserve"> Балл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-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 -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красочность, эстетичность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оответствует цели работ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итаемость текс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сутствие ошиб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ая насыщенност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спользование графических изображении (не менее 3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терес других учеников к проект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ворческий под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конченность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36:00Z</dcterms:created>
  <dc:creator>Bill</dc:creator>
  <dc:description/>
  <cp:keywords/>
  <dc:language>en-US</dc:language>
  <cp:lastModifiedBy>User_03</cp:lastModifiedBy>
  <cp:lastPrinted>2113-01-01T00:00:00Z</cp:lastPrinted>
  <dcterms:modified xsi:type="dcterms:W3CDTF">2009-11-23T09:36:00Z</dcterms:modified>
  <cp:revision>2</cp:revision>
  <dc:subject/>
  <dc:title>Критерии оценивания работы ученика по теме: «Струнно-клавишный инструмент»</dc:title>
</cp:coreProperties>
</file>